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Исследовательская работа</w:t>
      </w:r>
    </w:p>
    <w:p>
      <w:pPr>
        <w:pStyle w:val="Normal"/>
        <w:jc w:val="center"/>
        <w:rPr/>
      </w:pPr>
      <w:r>
        <w:rPr>
          <w:sz w:val="44"/>
          <w:szCs w:val="44"/>
        </w:rPr>
        <w:t xml:space="preserve"> </w:t>
      </w:r>
      <w:r>
        <w:rPr>
          <w:sz w:val="44"/>
          <w:szCs w:val="44"/>
        </w:rPr>
        <w:t>«С.В.Рахманинов – жизнь и творчество великого композитора»</w:t>
      </w:r>
    </w:p>
    <w:p>
      <w:pPr>
        <w:pStyle w:val="Normal"/>
        <w:jc w:val="center"/>
        <w:rPr>
          <w:sz w:val="28"/>
          <w:szCs w:val="28"/>
        </w:rPr>
      </w:pPr>
      <w:r>
        <w:rPr>
          <w:sz w:val="28"/>
          <w:szCs w:val="28"/>
        </w:rPr>
      </w:r>
    </w:p>
    <w:p>
      <w:pPr>
        <w:pStyle w:val="Normal"/>
        <w:jc w:val="center"/>
        <w:rPr>
          <w:sz w:val="28"/>
          <w:szCs w:val="28"/>
        </w:rPr>
      </w:pPr>
      <w:r>
        <w:rPr>
          <w:sz w:val="28"/>
          <w:szCs w:val="28"/>
        </w:rPr>
        <w:t>Номинация:  «Культурное наслед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4956" w:firstLine="708"/>
        <w:rPr>
          <w:sz w:val="28"/>
          <w:szCs w:val="28"/>
        </w:rPr>
      </w:pPr>
      <w:r>
        <w:rPr>
          <w:sz w:val="28"/>
          <w:szCs w:val="28"/>
        </w:rPr>
        <w:t>Автор: Иванова Таисия, ученица 8 класса МОУ «Гимназия «Логос»</w:t>
      </w:r>
    </w:p>
    <w:p>
      <w:pPr>
        <w:pStyle w:val="Normal"/>
        <w:ind w:left="4956" w:firstLine="708"/>
        <w:rPr>
          <w:sz w:val="28"/>
          <w:szCs w:val="28"/>
        </w:rPr>
      </w:pPr>
      <w:r>
        <w:rPr>
          <w:sz w:val="28"/>
          <w:szCs w:val="28"/>
        </w:rPr>
        <w:t xml:space="preserve"> </w:t>
      </w:r>
      <w:r>
        <w:rPr>
          <w:sz w:val="28"/>
          <w:szCs w:val="28"/>
        </w:rPr>
        <w:t>Руководитель: Золина С.В., учитель истории и краеведения МОУ «Гимназия «Логос»</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удово</w:t>
      </w:r>
    </w:p>
    <w:p>
      <w:pPr>
        <w:pStyle w:val="Normal"/>
        <w:jc w:val="center"/>
        <w:rPr>
          <w:sz w:val="28"/>
          <w:szCs w:val="28"/>
        </w:rPr>
      </w:pPr>
      <w:r>
        <w:rPr>
          <w:sz w:val="28"/>
          <w:szCs w:val="28"/>
        </w:rPr>
        <w:t>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pPr>
      <w:r>
        <w:rPr/>
        <w:t>Согласно данным, опубликованным в 1895 году И. И. Рахманиновым, род Рахманиновых ведёт, вероятно, своё начало от молдавских господарей Драгош, которые основали Молдавское государство и правили Молдавией более двухсот лет (XIV–XVI века). Для укрепления союза Молдавии с Московским государством и Польшей и для успешной борьбы с многочисленными врагами Молдавии (венгры, турки и др.) один из господарей, Стефан Великий (1458–1504), выдал одну из своих дочерей замуж за польского короля, а другую, Елену Молдавскую, за наследника Иоанна III — Ивана Младого. После смерти Стефана престол Молдавии перешёл к его старшему сыну — Богдану, а младший сын, Иван, не захотевший быть под началом брата, переехал с семьёй в Москву. Это произошло, по-видимому, около 1490-1491 года. Сестра Ивана, Елена, в это время овдовела, и малолетний сын её и Ивана Младого, Дмитрий был объявлен наследником Московского престола. Вследствие интриг Софии Палеолог и мать и сын (Елена и Дмитрий) попали в опалу и были сосланы в Углич. Туда же был отправлен и приехавший из Молдавии в это время брат Елены — Иван. От сына его, Василия, прозванного Рахманин, и начинается собственно род Рахманиновых.</w:t>
      </w:r>
    </w:p>
    <w:p>
      <w:pPr>
        <w:pStyle w:val="Normal"/>
        <w:jc w:val="both"/>
        <w:rPr/>
      </w:pPr>
      <w:r>
        <w:rPr/>
        <w:tab/>
        <w:t>Род Рахманиновых восходит к боярину Рахманину. Возможно, боярин Рахманин получил своё прозвище по названию мифического народа в молдавских сказаниях — рахманов. К этому же роду принадлежат первый переводчик Вольтера на русский язык Иван Фёдорович Рахманинов и механик Иван Иванович Рахманинов, профессор Киевского университета</w:t>
      </w:r>
      <w:r>
        <w:rPr>
          <w:rStyle w:val="FootnoteCharacters"/>
          <w:rStyle w:val="FootnoteAnchor"/>
        </w:rPr>
        <w:footnoteReference w:id="2"/>
      </w:r>
    </w:p>
    <w:p>
      <w:pPr>
        <w:pStyle w:val="Normal"/>
        <w:ind w:firstLine="708"/>
        <w:jc w:val="both"/>
        <w:rPr/>
      </w:pPr>
      <w:r>
        <w:rPr/>
        <w:t>Когда слушаешь музыку С.В.Рахманинова и узнаёшь в ней особую, новгородскую тему, хочется увидеть и понять ту среду, что стала для композитора основой его музыкальных впечатлений. Но,  к сожалению, в документах и бумагах, оставленных самим Сергеем Васильевичем, отражён очень мало и уж совсем нет описаний, ни города, ни природы. Увидеть и «слышать» Новгород тех лет помогают воспоминания современника Рахманинова, художника М.В. Добужинского, так же, как и Рахманинов, происходившего по материнской линии из этих краёв. Так же, как и Рахманинов, находясь в эмиграции, он сохранял в душе память о безмятежной и неторопливой жизни патриархальной русской провинции. Интересно, что дом деда М.В. Добужинского находился в Новгороде на Прусской улиц – буквально в двух шагах от Десятинской, как она тогда называлась, на которой проживала бабушка С.В. Рахманинова, и значит, оба, попадая в Новгород, ехали от вокзала одной и той же дорогой, видели одни и те же дома и улицы.</w:t>
      </w:r>
      <w:r>
        <w:rPr>
          <w:rStyle w:val="FootnoteCharacters"/>
          <w:rStyle w:val="FootnoteAnchor"/>
        </w:rPr>
        <w:footnoteReference w:id="3"/>
      </w:r>
    </w:p>
    <w:p>
      <w:pPr>
        <w:pStyle w:val="Normal"/>
        <w:ind w:firstLine="708"/>
        <w:jc w:val="both"/>
        <w:rPr/>
      </w:pPr>
      <w:r>
        <w:rPr/>
        <w:t>Воспоминания о Новгороде у композитора были неразрывно связаны с воспоминаниями о горячо любимой бабушке – Софье Александровне Бутаковой, женщине глубоко религиозной, регулярно посещавшей церковные службы, на которые, когда на её попечении оставался Сергей, она и в Новгороде, и в Петербурге всегда брала его. С.А.Бутакова была при крещении его восприемницей, крёстной матерью, и чрезвычайно серьёзно всю свою жизнь относилась ко всему, что  касалось духовного развития её внука. Сама Софья Александровна происходила из новгородской дворянской семьи. Всю свою жизнь она не только влияла на судьбу С.В.Рахманинова, но её забота  сопровождала его по жизни. Умерла С.А.Бутакова в 1904 году на 82 году жизни, похоронена она на кладбище Десятинного монастыря. К этому времени Сергей Васильевич уже был признанным музыкантом и композитором.</w:t>
      </w:r>
    </w:p>
    <w:p>
      <w:pPr>
        <w:pStyle w:val="Normal"/>
        <w:ind w:firstLine="708"/>
        <w:jc w:val="both"/>
        <w:rPr/>
      </w:pPr>
      <w:r>
        <w:rPr/>
        <w:t>Дед Рахманинова по материнской линии Пётр Иванович Бутаков, родился в 1810 году в семье мелкопоместного дворянина. Сам Пётр Иванович был человеком военным,  военным историком, один из его воспитанников А.Ф.Петрушевский,  в последствии так же избрал эту профессию и создал трёхтомный классический труд «Генералиссимус князь Суворов», за что был удостоен большой Макарьевской премии Императорской академии наук. После революции имя его было забыто, но в последние годы оно вновь заняло достойное место среди российских военных историков. Вся его жизнь была тесно связана с Новгородским кадетским корпусом, в котором он преподавал историю и строевую службу. Как до сих пор сообщают все биографические источники, он был там директором и преподавателем, прошёл путь от штабс-капитана, до генерала. Со званиями биографы не ошибаются, но что касается его директорства, то по утверждению автора статьи «Новгородские корни» в газете «Провинциал» № 11 за март 1993 года биографы не правы. Петрушевский оставил в своих воспоминаниях портретное описание своего учителя П.И.Бутакова: « Наружность имел невзрачную, рост небольшой, лицо как бы изрытое оспой, усы, торчащие как у кота, голову большую, с выпуклыми висками, которые придавали ей не совсем красивую шарообразность. Говорил Пётр Иванович не красно, спотыкался чуть не на каждом слове…Будучи человеком добрым, он…имел вид суровый, ходил твёрдо, размашистыми большими шагами, и раскачивал руками с таким видом, как будто ежеминутно был готов вступить в бой на кулочках…»</w:t>
      </w:r>
      <w:r>
        <w:rPr>
          <w:rStyle w:val="FootnoteCharacters"/>
          <w:rStyle w:val="FootnoteAnchor"/>
        </w:rPr>
        <w:footnoteReference w:id="4"/>
      </w:r>
    </w:p>
    <w:p>
      <w:pPr>
        <w:pStyle w:val="Normal"/>
        <w:ind w:firstLine="708"/>
        <w:jc w:val="both"/>
        <w:rPr/>
      </w:pPr>
      <w:r>
        <w:rPr/>
        <w:t xml:space="preserve">Родословная композитора по линии отца – потомственного дворянина Тамбовской губернии Василия Аркадьевича Рахманинова – известно к нашему времени достаточно подробно, хотя и здесь ещё остаются белые пятна. Со стороны отца у Сергея Васильевича родственников, тамбовских степных помещиков, было много. Надо сказать, что у Василия Аркадьевича было 4 сестры, у каждой из них были дети – многочисленные двоюродные братья и сёстры С.В. Рахманинова. Одна из двоюродных сестёр Н.А.Сатина впоследствии стала женой композитора. </w:t>
      </w:r>
    </w:p>
    <w:p>
      <w:pPr>
        <w:pStyle w:val="Normal"/>
        <w:ind w:firstLine="708"/>
        <w:jc w:val="both"/>
        <w:rPr/>
      </w:pPr>
      <w:r>
        <w:rPr/>
        <w:t>О Любови Петровне, матери композитора, тоже известно достаточно. Именно она увидела в сыне яркую музыкальную одарённость и заложила основу его творчества. Родилась Любовь Петровна Бутакова в Новгороде в 1849 году. В тихом губернском городке тогда жило чуть более 15 тысяч человек. Жизнь текла простая, спокойная и сосредоточенная. И вот в строгом, благочестивом доме Петра Ивановича и Софьи Александровны Бутаковых появился молодой Василий Аркадьевич Рахманинов – весёлый, бесшабашный, «легкого отношения и к собственной судьбе и к судьбам других».</w:t>
      </w:r>
      <w:r>
        <w:rPr>
          <w:rStyle w:val="FootnoteCharacters"/>
          <w:rStyle w:val="FootnoteAnchor"/>
        </w:rPr>
        <w:footnoteReference w:id="5"/>
      </w:r>
      <w:r>
        <w:rPr/>
        <w:t xml:space="preserve"> И вместе с тем – обаятельный, музыкальный и добрый. Когда они поженились, Любови Петровне было 18 лет, а Василию Аркадьевичу – 26 лет. Они переехали в одно из полученных в приданое имений. Хозяйство было большое, ведь за женой он получил около 4 тысяч десятин в Новгородском, Старарусском и Крестецком уездах Новгородской губернии. Поначалу трудился он охотно, но это ему быстро надоело. Положение тестя в обществе давало ему надежду, что детей определят в привилегированный Пажеский корпус. По воспоминаниям Сергея Васильевича, многочисленные споры возникали в связи с судьбой его и  брата Володи. Мать видела его музыкальные способности и мечтала об его обучении в Петербургской консерватории. </w:t>
      </w:r>
    </w:p>
    <w:p>
      <w:pPr>
        <w:pStyle w:val="Normal"/>
        <w:ind w:firstLine="708"/>
        <w:jc w:val="both"/>
        <w:rPr/>
      </w:pPr>
      <w:r>
        <w:rPr/>
      </w:r>
    </w:p>
    <w:p>
      <w:pPr>
        <w:pStyle w:val="Normal"/>
        <w:ind w:firstLine="708"/>
        <w:jc w:val="both"/>
        <w:rPr/>
      </w:pPr>
      <w:r>
        <w:rPr/>
        <w:t>С. В. Рахманинов родился 1 апреля 1873 года в Новгородской губернии. На всю жизнь запомнились ему суровая красота северного русского пейзажа, Волхов – река, аромат сена, дымки рыбацких костров, отдаленные звоны новгородских колоколов, просторная усадьба Онег, где он провёл свои детские годы. Усадьба была не только просторна, но и многолюдна: там обитала большая семья Рахманиновых. У Сергея были старшие сестры Елена и Софья, старший брат Владимир и младшие брат и сестра Аркадий и Варвара. С четырёх лет обучался игре на фортепиано, под руководством матери. Позже Сергея обучала музыке воспитанница Петербургской консерватории  А. Д. Орнатская.</w:t>
      </w:r>
    </w:p>
    <w:p>
      <w:pPr>
        <w:pStyle w:val="Normal"/>
        <w:jc w:val="both"/>
        <w:rPr/>
      </w:pPr>
      <w:r>
        <w:rPr/>
      </w:r>
    </w:p>
    <w:p>
      <w:pPr>
        <w:pStyle w:val="Normal"/>
        <w:ind w:firstLine="708"/>
        <w:jc w:val="both"/>
        <w:rPr/>
      </w:pPr>
      <w:r>
        <w:rPr/>
        <w:t xml:space="preserve">С беззаботной лёгкостью отец проматывал состояние, полученное в приданное его женой. Когда семья оказалась на грани разорения, то в 1882 году они были вынуждены продать имение Онег, и перебраться в Петербург. Вскоре Василий Аркадьевич навсегда покинул семью, и от Пажеского корпуса пришлось отказаться. </w:t>
      </w:r>
    </w:p>
    <w:p>
      <w:pPr>
        <w:pStyle w:val="Normal"/>
        <w:jc w:val="both"/>
        <w:rPr/>
      </w:pPr>
      <w:r>
        <w:rPr/>
        <w:t xml:space="preserve">  </w:t>
      </w:r>
      <w:r>
        <w:rPr/>
        <w:tab/>
        <w:t xml:space="preserve">После переезда семьи в Петербург в 1882 году  мальчика отдали учиться в консерваторию в класс профессора Демянского. Но особого интереса к учебе он не проявлял. В 1885 году семья переехала в Москву. С этим обстоятельством связан был переход Рахманинова в Московскую консерваторию. Здесь он обучался под руководством сначала Н.С. Зверева, а затем А.И. Зилоти в области фортепиано. А.С. Аренский и С.И.Танеев обучали его музыкальной теории и композиторской технике. В конце 1889 года Рахманинов уходит от Н.С. Зверева и находит пристанище в семье Сатиных - Александра Александровича и Варвары Аркадьевны. Перейдя весной на следующий курс консерватории Сергей Васильевич проводит лето с Сатиными в их имении Ивановка Тамбовской губернии, которое стало его любимым местом отдыха и его лучшей творческой лабораторией на всю жизнь. Еще в годы учения в Московской консерватории выступления Рахманинова проходили с большим успехом. З0 января 1892 года, он дает свой первый самостоятельный концерт, в котором выступает не только как пианист, но и как автор ряда произведений. </w:t>
      </w:r>
      <w:r>
        <w:rPr>
          <w:rStyle w:val="FootnoteCharacters"/>
          <w:rStyle w:val="FootnoteAnchor"/>
        </w:rPr>
        <w:footnoteReference w:id="6"/>
      </w:r>
    </w:p>
    <w:p>
      <w:pPr>
        <w:pStyle w:val="Normal"/>
        <w:ind w:firstLine="708"/>
        <w:jc w:val="both"/>
        <w:rPr/>
      </w:pPr>
      <w:r>
        <w:rPr/>
        <w:t xml:space="preserve">Рахманинов окончил Консерваторию в 1892 году с золотой медалью, представив в качестве экзаменационной работы одноактную оперу "Алеко" на сюжет поэмы Пушкина "Цыганы". </w:t>
      </w:r>
    </w:p>
    <w:p>
      <w:pPr>
        <w:pStyle w:val="Normal"/>
        <w:ind w:firstLine="708"/>
        <w:jc w:val="both"/>
        <w:rPr/>
      </w:pPr>
      <w:r>
        <w:rPr/>
      </w:r>
    </w:p>
    <w:p>
      <w:pPr>
        <w:pStyle w:val="Normal"/>
        <w:jc w:val="both"/>
        <w:rPr/>
      </w:pPr>
      <w:r>
        <w:rPr/>
      </w:r>
    </w:p>
    <w:p>
      <w:pPr>
        <w:pStyle w:val="Normal"/>
        <w:ind w:firstLine="708"/>
        <w:jc w:val="both"/>
        <w:rPr/>
      </w:pPr>
      <w:r>
        <w:rPr/>
        <w:t xml:space="preserve">Опера «Алеко» была впервые поставлена в Большом театре 27 апреля 1893 года. Премьера прошла успешно. В дни столетнего юбилея А. С. Пушкина опера была поставлена и в Петербурге. В этом спектакле в роли Алеко выступал Ф. И. Шаляпин. Очень высокую оценку исполнению Шаляпина дали критики и сам композитор. Рахманинов  выступает со сцены и как пианист, исполняя собственные произведения. С конца 1890-х началась длительная дружба Рахманинова с Ф. И. Шаляпиным. </w:t>
      </w:r>
    </w:p>
    <w:p>
      <w:pPr>
        <w:pStyle w:val="Normal"/>
        <w:ind w:firstLine="708"/>
        <w:jc w:val="both"/>
        <w:rPr/>
      </w:pPr>
      <w:r>
        <w:rPr/>
        <w:t xml:space="preserve">Смерть </w:t>
      </w:r>
      <w:hyperlink r:id="rId2">
        <w:r>
          <w:rPr>
            <w:rStyle w:val="InternetLink"/>
            <w:rFonts w:cs="Times New Roman"/>
            <w:color w:val="000000"/>
          </w:rPr>
          <w:t>П.И. Чайковского</w:t>
        </w:r>
      </w:hyperlink>
      <w:r>
        <w:rPr/>
        <w:t xml:space="preserve"> 25 октября 1893 года была большим ударом для Рахманинова. Под влиянием тяжелой утраты он написал Элегическое трио, посвятив его памяти Чайковского. В это время он нуждается в деньгах и начинает преподавать теорию музыки в Мариинском женском училище.</w:t>
      </w:r>
    </w:p>
    <w:p>
      <w:pPr>
        <w:pStyle w:val="Normal"/>
        <w:jc w:val="both"/>
        <w:rPr/>
      </w:pPr>
      <w:r>
        <w:rPr/>
      </w:r>
    </w:p>
    <w:p>
      <w:pPr>
        <w:pStyle w:val="Normal"/>
        <w:ind w:firstLine="708"/>
        <w:jc w:val="both"/>
        <w:rPr/>
      </w:pPr>
      <w:r>
        <w:rPr/>
        <w:t>В 1895 году пишет первую симфонию. Премьера в 1897 году провалилась. Как утверждали близкие Сергея Васильевича, этот провал вызвал у него глубокий и длительный кризис. В течение трех лет он ничего не писал. В 1897-1898 годах он служил дирижером в частной ("мамонтовской") опере в Москве.</w:t>
      </w:r>
    </w:p>
    <w:p>
      <w:pPr>
        <w:pStyle w:val="Normal"/>
        <w:jc w:val="both"/>
        <w:rPr/>
      </w:pPr>
      <w:r>
        <w:rPr/>
      </w:r>
    </w:p>
    <w:p>
      <w:pPr>
        <w:pStyle w:val="Normal"/>
        <w:ind w:firstLine="708"/>
        <w:jc w:val="both"/>
        <w:rPr/>
      </w:pPr>
      <w:r>
        <w:rPr/>
        <w:t>В первой половине сентября Мамонтов устроил для Рахманинова, Шаляпина и еще нескольких артистов поездку на юг России. С большим успехом прошли концерты в Крыму, во время которых Сергей Васильевич аккомпанировал певцам и солировал. Но работа в театре отнимала много времени и сил, которые более всего хотелось отдать сочинению музыки, и  Рахманинов не вернулся за дирижерский пульт.</w:t>
      </w:r>
    </w:p>
    <w:p>
      <w:pPr>
        <w:pStyle w:val="Normal"/>
        <w:jc w:val="both"/>
        <w:rPr/>
      </w:pPr>
      <w:r>
        <w:rPr/>
      </w:r>
    </w:p>
    <w:p>
      <w:pPr>
        <w:pStyle w:val="Normal"/>
        <w:ind w:firstLine="708"/>
        <w:jc w:val="both"/>
        <w:rPr/>
      </w:pPr>
      <w:r>
        <w:rPr/>
        <w:t>Осенью 1898 года А. И. Зилоти отправился в большое концертное турне по Европе  Америке. Исполнение прелюдии до- диез – минор Рахманинова произвело фурор. При посредстве Зилоти композитор получил от Лондонского филармонического общества приглашение выступить весной 1899 года в качестве пианиста и дирижера. Прелюдию в авторском исполнении все восприняли с единодушным восторгом. Лондонский успех ободрил Рахманинова. Летом 1899 года, живя в Воронежской губернии, он вернулся к композиторской работе: были написаны хор «Дантелей – целитель» на слова А. К. толстого, романс «Судьба» на слова А. Н. Апухтина.</w:t>
      </w:r>
      <w:r>
        <w:rPr>
          <w:rStyle w:val="FootnoteCharacters"/>
          <w:rStyle w:val="FootnoteAnchor"/>
        </w:rPr>
        <w:footnoteReference w:id="7"/>
      </w:r>
      <w:r>
        <w:rPr/>
        <w:t xml:space="preserve"> Весной 1900 года уезжает в Италию. Однако скоро его потянуло на родину… После нескольких лет молчания в 1901 году был создан Второй фортепианный концерт, имевший грандиозный успех.</w:t>
      </w:r>
    </w:p>
    <w:p>
      <w:pPr>
        <w:pStyle w:val="Normal"/>
        <w:jc w:val="both"/>
        <w:rPr/>
      </w:pPr>
      <w:r>
        <w:rPr/>
      </w:r>
    </w:p>
    <w:p>
      <w:pPr>
        <w:pStyle w:val="Normal"/>
        <w:ind w:firstLine="708"/>
        <w:jc w:val="both"/>
        <w:rPr/>
      </w:pPr>
      <w:r>
        <w:rPr/>
        <w:t>В 1902 году Рахманинов женится на своей двоюродной сестре Н.А. Сатиной и отправляется в свадебную поездку в Италию, Швейцарию, Германию. Это происходит накануне его тридцатилетия. Наталья Александровна стала навсегда его преданным и заботливым другом. По возвращению он на несколько месяцев останавливается в Ивановке. 14 марта 1903 года в семье Рахманиновых родилась дочь Ирина, 21 июня 1907 года Татьяна. Женитьба и рождение детей были счастливыми событиями в жизни Рахманинова.</w:t>
      </w:r>
    </w:p>
    <w:p>
      <w:pPr>
        <w:pStyle w:val="Normal"/>
        <w:ind w:firstLine="708"/>
        <w:jc w:val="both"/>
        <w:rPr/>
      </w:pPr>
      <w:r>
        <w:rPr/>
      </w:r>
    </w:p>
    <w:p>
      <w:pPr>
        <w:pStyle w:val="Normal"/>
        <w:ind w:firstLine="708"/>
        <w:jc w:val="both"/>
        <w:rPr/>
      </w:pPr>
      <w:r>
        <w:rPr/>
        <w:t>Стиль Рахманинова глубоко укоренен в традиции русской музыки 19 в., особенно московского направления, признанным лидером которого был Чайковский. Этот стиль композитора находит яркое выражение в первых же крупных произведениях этого периода популярнейшем Втором концерте для фортепиано с оркестром и Сонате для виолончели и фортепиано (оба 1901). Радостным, поистине весенним мироощущением проникнута кантата "Зелёный шум»  на стихи Некрасова (1902). Другие крупные инструментальные опусы 1900-х гг.</w:t>
      </w:r>
      <w:r>
        <w:rPr>
          <w:rStyle w:val="FootnoteCharacters"/>
          <w:rStyle w:val="FootnoteAnchor"/>
        </w:rPr>
        <w:footnoteReference w:id="8"/>
      </w:r>
    </w:p>
    <w:p>
      <w:pPr>
        <w:pStyle w:val="Normal"/>
        <w:ind w:firstLine="708"/>
        <w:jc w:val="both"/>
        <w:rPr/>
      </w:pPr>
      <w:r>
        <w:rPr/>
        <w:t>Очень велика интенсивность концертных выступлений в этот период. Имя Рахманинова в Москве стало синонимом искренности и теплоты. С 1904 гола два сезона он проработал в Большом Театре в качестве дирижера. Под управлением Рахманинова состоялись три премьеры, две из них были его собственные оперы – «Скупой рыцарь» и «Франческа да Римини», третья – опера Н. А. Римского -  Корскакого «Пан воевода».</w:t>
      </w:r>
    </w:p>
    <w:p>
      <w:pPr>
        <w:pStyle w:val="Normal"/>
        <w:jc w:val="both"/>
        <w:rPr/>
      </w:pPr>
      <w:r>
        <w:rPr/>
      </w:r>
    </w:p>
    <w:p>
      <w:pPr>
        <w:pStyle w:val="Normal"/>
        <w:ind w:firstLine="708"/>
        <w:jc w:val="both"/>
        <w:rPr/>
      </w:pPr>
      <w:r>
        <w:rPr/>
        <w:t>В 1906 году Рахманинов с семьей переезжает в Германию, в Дрезден. Живя за границей, он пристально следил за событиями в Москве. Выезжал на концерты в Москву, Петербург, Париж, Берлин, Варшаву, Лондон, Антвертен. Его творческая зрелость достигает расцвета, слава и всеобщее признание сопутствуют ему.</w:t>
      </w:r>
    </w:p>
    <w:p>
      <w:pPr>
        <w:pStyle w:val="Normal"/>
        <w:jc w:val="both"/>
        <w:rPr/>
      </w:pPr>
      <w:r>
        <w:rPr/>
      </w:r>
    </w:p>
    <w:p>
      <w:pPr>
        <w:pStyle w:val="Normal"/>
        <w:ind w:firstLine="708"/>
        <w:jc w:val="both"/>
        <w:rPr/>
      </w:pPr>
      <w:r>
        <w:rPr/>
        <w:t>По возвращении в Москву  он активно включается в российскую музыкальную и культурную жизнь, занимает должность инспектора музыки в московской дирекции Русского музыкального общества. В 1909 году появляется  Третий фортепианный концерт. Ведя большую композиторскую, концертную и музыкально – общественную деятельность, Рахманинов охотно играл в различных благотворительных концертах, бесплатно выступал перед студенческой аудиторией.</w:t>
      </w:r>
    </w:p>
    <w:p>
      <w:pPr>
        <w:pStyle w:val="Normal"/>
        <w:jc w:val="both"/>
        <w:rPr/>
      </w:pPr>
      <w:r>
        <w:rPr/>
      </w:r>
    </w:p>
    <w:p>
      <w:pPr>
        <w:pStyle w:val="Normal"/>
        <w:ind w:firstLine="708"/>
        <w:jc w:val="both"/>
        <w:rPr/>
      </w:pPr>
      <w:r>
        <w:rPr/>
        <w:t>Среди произведений 1910-х годов преобладали произведения малой формы – тринадцать фортепианных прелюдий, шесть пьес, полька и около полутора десятков романсов. Лучшие из них тесно связаны с образами Родины. Таков, например, радостно – оживленный, наполненный праздничным колокольным трезвоном и отзвуками ми – бемоль – мажор, который впоследствии получил название «Ярмарка».</w:t>
      </w:r>
    </w:p>
    <w:p>
      <w:pPr>
        <w:pStyle w:val="Normal"/>
        <w:ind w:firstLine="708"/>
        <w:jc w:val="both"/>
        <w:rPr/>
      </w:pPr>
      <w:r>
        <w:rPr/>
        <w:t xml:space="preserve">Особые отношения связывали С.В.Рахманинова с Украиной. « Поскольку моя поездка в Киев была связана с ходатайством Киевского музыкального училища о переименовании в консерваторию, то сразу же добавлю, что я считаю это ходатайство вполне оправданным и сам с готовностью к нему присоединяюсь…» - это мнение Сергея Рахманинова, высказанное в его письме от 19 апреля 1910 года принцессе Альтенбургской, герцогине Саксонской. В год киевской премьеры «Алеко» были изданы романсы Рахманинова по произведениям Тараса Шевченко в свободном переводе русского поэта Алексея Плещеева – «Дума», «Полюбила я на печаль свою». И уже 4 сентября Рахманинов написал свой известный романс «Я опять одинок» (на слова И.Бунина по мотивам стихотворений Т.Г.Шевченко). С Украиной Рахманинова связывает несколько замечательных концертных туров. Вот география его выступлений: Киев, Одесса, Кременчуг, Полтава, Харьков, Екатеринослав. Через 90 лет в Киевской консерватории, реорганизованной в национальную музыкальную академию, потомки отдают дань уважения и с благодарностью вспоминают С.В.Рахманинова за его участие в развитии украинской музыкальной культуры. </w:t>
      </w:r>
    </w:p>
    <w:p>
      <w:pPr>
        <w:pStyle w:val="Normal"/>
        <w:ind w:firstLine="708"/>
        <w:jc w:val="both"/>
        <w:rPr/>
      </w:pPr>
      <w:r>
        <w:rPr/>
      </w:r>
    </w:p>
    <w:p>
      <w:pPr>
        <w:pStyle w:val="Normal"/>
        <w:ind w:firstLine="708"/>
        <w:jc w:val="both"/>
        <w:rPr/>
      </w:pPr>
      <w:r>
        <w:rPr/>
        <w:t>Первая мировая война на время затормозила композиторскую работу. Уже в первые дни войны Сергей Васильевич ездил «призываться», но его не взяли на военную службу. И его концертная деятельность с наибольшим масштабом развернулась в России. Многие его концерты были благотворительными – в пользу раненых солдат, семей погибших на фронте, беженцев.</w:t>
      </w:r>
    </w:p>
    <w:p>
      <w:pPr>
        <w:pStyle w:val="Normal"/>
        <w:ind w:firstLine="708"/>
        <w:jc w:val="both"/>
        <w:rPr/>
      </w:pPr>
      <w:r>
        <w:rPr/>
      </w:r>
    </w:p>
    <w:p>
      <w:pPr>
        <w:pStyle w:val="Normal"/>
        <w:ind w:firstLine="708"/>
        <w:jc w:val="both"/>
        <w:rPr/>
      </w:pPr>
      <w:r>
        <w:rPr/>
        <w:t>Интересная история создания Рахманиновым романсов. Она началась с заочной переписки композитора и писательницы Мариетты Шагинян. «Прежде чем рассказать о встрече и дружбе с Рахманиновым, длившейся пять лет (с февраля 1912 года по июнь 1917), я должна познакомить читателя с той особенной обстановкой, которая подготовила и определила весь, не совсем обычный, характер этой дружбы. В той среде, где я выросла и вращалась с детства, на музыку не смотрели только как на изолированный «вид искусства», которым одни занимаются профессионально, а другие в определённые часы и дни наполняют свой досуг. Мы считали музыку неотъемлемой составной частью всей культуры, причём такое понимание музыки росло и углублялось у нас с каждым возрастом. В детстве оно выражалось в том, что в школе музыка была предметом обязательным, а в семье мы её постоянно слышали, так как в знакомых мне интеллигентских городских семьях последних лет XIX века и первых XX всегда кто-нибудь играл на рояле или на скрипке и «музицировал» по вечерам вместе с гостями, тоже игравшими и приносившими свои инструменты» - пишет в своих воспоминаниях М.Шагинян.</w:t>
      </w:r>
      <w:r>
        <w:rPr>
          <w:rStyle w:val="FootnoteCharacters"/>
          <w:rStyle w:val="FootnoteAnchor"/>
        </w:rPr>
        <w:footnoteReference w:id="9"/>
      </w:r>
      <w:r>
        <w:rPr/>
        <w:t xml:space="preserve"> Первоначально М.Шагинян подписывала свои письма музыкальной нотой «Ре» и лишь со временем раскрыла свой псевдоним. Об этой увлекательной истории она рассказала в своих воспоминаниях. «Сейчас, оглядываясь на далёкое прошлое, думаю, что, при всём политическом невежестве, мы, в сущности, отражали на себе, в узком своём кругу, медленный революционный подъём, нараставший в те годы, но только он принимал у нас особый характер борьбы за здоровое искусство. Быть может, именно этим неосознанным революционным подъёмом и было вызвано моё отношение к Рахманинову и его музыке.</w:t>
      </w:r>
    </w:p>
    <w:p>
      <w:pPr>
        <w:pStyle w:val="Normal"/>
        <w:ind w:firstLine="708"/>
        <w:jc w:val="both"/>
        <w:rPr/>
      </w:pPr>
      <w:r>
        <w:rPr/>
        <w:t>Был февраль 1912 года. Москву не очищали от снега.</w:t>
      </w:r>
    </w:p>
    <w:p>
      <w:pPr>
        <w:pStyle w:val="Normal"/>
        <w:ind w:firstLine="708"/>
        <w:jc w:val="both"/>
        <w:rPr/>
      </w:pPr>
      <w:r>
        <w:rPr/>
        <w:t>Зима приглушала всякий уличный шум, стены домов не испытывали городской дрожи, — полная глубокая, ватная тишина окутывала московские ночи. Снег густо лежал на мостовой, на крышах, на карнизах; бульвары стояли в серебре, по снегу мягко скользили бесчисленные извозчичьи сани, автомобили были редчайшей редкостью. В феврале мела вьюга, мела так, что иной раз пешеход в центре города чувствовал себя потерянным, одиноким, унесённым куда-то в старинные классические русские пространства, в пушкинскую «Метель». Тогда именно ходил по переулкам Арбата и Пречистенки молодой Андрей Белый, писавший свою «Четвёртую симфонию» о московской метели.</w:t>
      </w:r>
    </w:p>
    <w:p>
      <w:pPr>
        <w:pStyle w:val="Normal"/>
        <w:ind w:firstLine="708"/>
        <w:jc w:val="both"/>
        <w:rPr/>
      </w:pPr>
      <w:r>
        <w:rPr/>
        <w:t>Через месяц исполнялось пятнадцать лет со дня провала Первой симфонии Рахманинова, которой дирижировал Глазунов 15 марта 1897 года в Петербурге. И, как тогда, — словно справляя страшный юбилей, — Рахманинов выехал на гастроли в Петербург, где он должен был дирижировать оперой «Пиковая дама» в Мариинском театре.</w:t>
      </w:r>
    </w:p>
    <w:p>
      <w:pPr>
        <w:pStyle w:val="Normal"/>
        <w:ind w:firstLine="708"/>
        <w:jc w:val="both"/>
        <w:rPr/>
      </w:pPr>
      <w:r>
        <w:rPr/>
        <w:t>Мог ли он не вспомнить в Петербурге своего провала? Не отразится ли на нём это воспоминание, ускорив его болезнь, сделав его ещё более сомневающимся в себе?</w:t>
      </w:r>
    </w:p>
    <w:p>
      <w:pPr>
        <w:pStyle w:val="Normal"/>
        <w:ind w:firstLine="708"/>
        <w:jc w:val="both"/>
        <w:rPr/>
      </w:pPr>
      <w:r>
        <w:rPr/>
        <w:t>Именно тогда, в февральский метельный вечер, я и решилась написать ему и послать письмо вдогонку в Петербург, вложив в это письмо всю веру в него, какую мы испытывали. И в чужом городе, с утра до вечера занятый, окружённый множеством людей, Рахманинов, видимо, почувствовал волну нежности, пробившуюся к нему из Москвы, от московской молодёжи, потому что сразу же ответил на письмо, — с готовностью беседовать, с удивительной добротой и всегда присущим ему лёгким, мягким юмором.</w:t>
      </w:r>
    </w:p>
    <w:p>
      <w:pPr>
        <w:pStyle w:val="Normal"/>
        <w:ind w:firstLine="708"/>
        <w:jc w:val="both"/>
        <w:rPr/>
      </w:pPr>
      <w:r>
        <w:rPr/>
        <w:t>Я не захотела назваться и подписала своё письмо нотой Re. В квартире, где я жила, все были предупреждены, что если придёт письмо, адресованное «Re», — то это для меня. Рахманинов обратился ко мне в ответном письме как к Re, и потом, до последней встречи нашей в июле 1917 года, всегда и писал, и называл меня Re; и, посвятив мне свой романс «Муза», поставил в посвящении Re . В Нью-Йорке вышла книга о Рахманинове, написанная В. Серовым. В этой книге письма Рахманинова ко мне переведены на английский язык местами неверно, и отношения наши, чистые и дружеские, представлены в ложном свете».</w:t>
      </w:r>
      <w:r>
        <w:rPr>
          <w:rStyle w:val="FootnoteCharacters"/>
          <w:rStyle w:val="FootnoteAnchor"/>
        </w:rPr>
        <w:footnoteReference w:id="10"/>
      </w:r>
      <w:r>
        <w:rPr/>
        <w:t xml:space="preserve"> Она хотела, чтобы Рахманинов начал писать музыку на стихи настоящих поэтов, и подготовила для него целый сборник стихов. «Когда я сейчас, приближаясь к седьмому десятку, перечитываю эти строки, я поражаюсь поистине бесконечной доброте и терпению Рахманинова, так снисходительно переносившего мои ребяческие намерения «воспитывать» его и навязывать ему нелёгкие и нежелательные отношения к людям, которых он «с робостью сторонился». Но надо помнить, что между нами было шестнадцать лет разницы и что совершенная необычность и переписки, и личного общения были ему нужны, может быть, ещё и потому, что совсем не были похожи на окружавшее его поклонение.</w:t>
      </w:r>
    </w:p>
    <w:p>
      <w:pPr>
        <w:pStyle w:val="Normal"/>
        <w:ind w:firstLine="708"/>
        <w:jc w:val="both"/>
        <w:rPr/>
      </w:pPr>
      <w:r>
        <w:rPr/>
        <w:t>«Милая моя Re, Вы на меня не рассердитесь, если я обращусь к Вам с просьбой? И если исполнение этой просьбы не доставит Вам большого труда, исполните ли Вы её? Сейчас скажу, как и чем Вы мне можете помочь… Мне нужны тексты к романсам. Не можете ли Вы на что-либо подходящее указать? Мне представляется, что „Re“ знает много в этой области, почти всё, а может быть, и всё. Будет ли это современный или умерший автор — безразлично! — лишь бы вещь была оригинальная, а не переводная и размером не более 8-12, максимум 16 строф *. [Рахманинов ошибочно написал «строф» вместо «строк».] И ещё вот что: настроение скорее печальное, чем весёлое. Светлые тона мне плохо даются!» (письмо от 15 марта 1912 года).</w:t>
      </w:r>
    </w:p>
    <w:p>
      <w:pPr>
        <w:pStyle w:val="Normal"/>
        <w:ind w:firstLine="708"/>
        <w:jc w:val="both"/>
        <w:rPr/>
      </w:pPr>
      <w:r>
        <w:rPr/>
        <w:t>С тех пор я неоднократно переписывала и подготавливала для него стихотворные тексты из русских поэтов. Он очень не жаловал символистов, но я всё же старалась заставить его кое-что оценить и в них. «Крысолова» В. Брюсова, «Сон» Ф. Сологуба, «Ивушку» А. Исаакяна в переводе А. Блока и ряд других романсов он создал по переписанным и приготовленным мною для него текстам. Обычно я старалась «начитать» их для него графически: давала рисунок ритма стиха, рисунок интонационного движения стиха, раскрывала с помощью этих рисунков заложенную в самом стихотворении его собственную мелодию. Очень подробно анализировала Пушкина, мелос которого неисчерпаем для музыкантов, хотя в те годы многие считали Фета или Полонского или даже Дельвига более «подходящими» для песенной музыки. Понимать всю музыкальность стихов Пушкина научил нас с сестрой, ещё когда мы были курсистками, поэт Владислав Ходасевич. Он любил захаживать к «этим гофманским сёстрам в берлогу», как он говаривал про нас, вместе с другим поэтом, Муни, вскоре покончившим с собой, — и, усевшись на табуретке, замечательно читал нам Пушкина. Подобно ему, я проанализировала в письме к Рахманинову пушкинскую «Музу», рассказав, как медленно и последовательно вступают у Пушкина в строй семь стволов пастушьей «цевницы семиствольной», как музыка, разрастаясь, становится всё более ликующей и как муза, «радуя меня наградою случайной», сама берёт из рук ученика свирель, и всё заканчивается классическим дифирамбом, когда «тростник был напоён божественным дыханием»… Рахманинов написал романс на этот текст и посвятил его мне. Позднее, глубоко проникнув в пушкинский текст, Н. К. Метнер тоже написал свою замечательную «Музу» и посвятил её мне. Много лет мне метнеровская «Муза» нравилась гораздо больше рахманиновской, казавшейся сухой. И только в советское время, когда Нина Дорлиак на моём юбилее, в подарок мне, чудесно спела «Музу» Рахманинова, открылись передо мной в её тончайшем, продуманном исполнении все музыкальные красоты этой вещи.</w:t>
      </w:r>
    </w:p>
    <w:p>
      <w:pPr>
        <w:pStyle w:val="Normal"/>
        <w:ind w:firstLine="708"/>
        <w:jc w:val="both"/>
        <w:rPr/>
      </w:pPr>
      <w:r>
        <w:rPr/>
        <w:t>Рахманинов дважды использовал мои тетрадки с «приготовленными» для него текстами — в 1912 году для романсов op. 34 и в 1916 году для романсов op. 38.</w:t>
      </w:r>
    </w:p>
    <w:p>
      <w:pPr>
        <w:pStyle w:val="Normal"/>
        <w:ind w:firstLine="708"/>
        <w:jc w:val="both"/>
        <w:rPr/>
      </w:pPr>
      <w:r>
        <w:rPr/>
        <w:t>«Милая Re, на днях закончил свои новые романсы. Около половины из них написаны на стихи из Вашей тетради. Переименую Вам сейчас слова, на тот случай, если Вас это заинтересует. А. Пушкина: „Буря“, „Арион“ и „Муза“ (последний посвящаю Вам). Тютчева: „Ты знал его“, „Сей день я помню“. А. Фета: „Оброчник“, „Какое счастье“. Полонского: „Музыка“, „Диссонанс“. Хомякова: „Воскресение Лазаря“. Майкова: „Не может быть“ (написаны на смерть дочери). Коринфского: „В душе у каждого из нас“. Бальмонта: „Ветер перелётный“ &lt;…&gt; Всеми романсами, в общем, доволен и бесконечно радуюсь, что дались они мне легко, без большого страдания. Дай бог, чтоб и дальше так работа продолжалась», — писал он мне из Ивановки 19 июня 1912 года. Шесть романсов из op. 38 целиком написаны на «препарированный» мною текст».</w:t>
      </w:r>
      <w:r>
        <w:rPr>
          <w:rStyle w:val="FootnoteCharacters"/>
          <w:rStyle w:val="FootnoteAnchor"/>
        </w:rPr>
        <w:footnoteReference w:id="11"/>
      </w:r>
      <w:r>
        <w:rPr/>
        <w:t xml:space="preserve"> До сих пор особой популярностью пользуются романсы Рахманинова «Сирень», «Здесь хорошо», «Маргаритки». Она высоко ценила их дружбу и общение написав в своих воспоминаниях в Кратове в апреле 1955 года: «Рахманинов был глубоко русский человек. Он любил русскую землю, деревню, крестьянина, любил хозяйничать на земле, сам летом брал косу. Когда С. И. Танееву не понравился один из его «Этюдов-картин» — картина русской природы с дождиком, — он мне сказал: «А моросняка-то моего Танеев так и не понял». И Рахманинову пришлось умереть и быть похороненным в чужой земле. Мы знаем сейчас, что он тосковал по родине, очень страдал от разлуки с ней. И хочется, чтобы дух его музыки, уроки его мастерства, светлый и милый образ его как музыканта, огромная требовательность его к себе были восприняты молодым поколением советских музыкантов, освоены и вошли в советскую музыкальную культуру как дорогое наследство».</w:t>
      </w:r>
      <w:r>
        <w:rPr>
          <w:rStyle w:val="FootnoteCharacters"/>
          <w:rStyle w:val="FootnoteAnchor"/>
        </w:rPr>
        <w:footnoteReference w:id="12"/>
      </w:r>
    </w:p>
    <w:p>
      <w:pPr>
        <w:pStyle w:val="Normal"/>
        <w:jc w:val="both"/>
        <w:rPr/>
      </w:pPr>
      <w:r>
        <w:rPr/>
      </w:r>
    </w:p>
    <w:p>
      <w:pPr>
        <w:pStyle w:val="Normal"/>
        <w:ind w:firstLine="708"/>
        <w:jc w:val="both"/>
        <w:rPr/>
      </w:pPr>
      <w:r>
        <w:rPr/>
        <w:t>Революцию 1917 года Рахманинов принял болезненно. Ему представлялось, что его деятельность композитора и исполнителя в охваченной  революцией стране не будет востребована. В итоге Сергей Васильевич воспользовался приглашением из Швеции и вместе со своим другом Н. Струве, взяв всю семью, выехал в декабре в Стокгольм, рассчитывая дать там ряд концертов. Больше ему не суждено было вернуться домой…Но сердце навсегда осталось на Родине. Он очень болезненно воспринимал упреки в свой адрес, то и дело появлявшиеся в печати, но старался подавить в себе чувство обиды.</w:t>
      </w:r>
    </w:p>
    <w:p>
      <w:pPr>
        <w:pStyle w:val="Normal"/>
        <w:jc w:val="both"/>
        <w:rPr/>
      </w:pPr>
      <w:r>
        <w:rPr/>
      </w:r>
    </w:p>
    <w:p>
      <w:pPr>
        <w:pStyle w:val="Normal"/>
        <w:ind w:firstLine="708"/>
        <w:jc w:val="both"/>
        <w:rPr/>
      </w:pPr>
      <w:r>
        <w:rPr/>
        <w:t>1 ноября 1918 года семья Рахманиновых отплыла из Норвегии в Нью-Йорк: начался американский период жизни музыканта, насыщенный концертами в Америке и Европе и омраченный тоской по утраченной родине. Вскоре успешные гастроли делают Рахманинова мировой знаменитостью. Начиная с 1924 по 1939 годы Рахманиновы проводили лето в Европе, возвращаясь осенью в Нью-Йорк.</w:t>
      </w:r>
    </w:p>
    <w:p>
      <w:pPr>
        <w:pStyle w:val="Normal"/>
        <w:jc w:val="both"/>
        <w:rPr/>
      </w:pPr>
      <w:r>
        <w:rPr/>
      </w:r>
    </w:p>
    <w:p>
      <w:pPr>
        <w:pStyle w:val="Normal"/>
        <w:ind w:firstLine="708"/>
        <w:jc w:val="both"/>
        <w:rPr/>
      </w:pPr>
      <w:r>
        <w:rPr/>
        <w:t>В 1926 году были написаны Четвертый фортепианный концерт и «Три русские песни» для симфонического оркестра и хора. В 1930 году Рахманиновы приобрели небольшой участок земли в Швейцарии. Свою виллу Рахманинов назвал Сенар – это название было составлено из первых слогов имен и первой буквы фамилии супругов. Там Сергей Васильевич сам развел сад. Сенар стал его любимым местом отдыха после тяжелых концертных сезонов.</w:t>
      </w:r>
    </w:p>
    <w:p>
      <w:pPr>
        <w:pStyle w:val="Normal"/>
        <w:jc w:val="both"/>
        <w:rPr/>
      </w:pPr>
      <w:r>
        <w:rPr/>
      </w:r>
    </w:p>
    <w:p>
      <w:pPr>
        <w:pStyle w:val="Normal"/>
        <w:ind w:firstLine="708"/>
        <w:jc w:val="both"/>
        <w:rPr/>
      </w:pPr>
      <w:r>
        <w:rPr/>
        <w:t>Венчают жизненный путь великого художника гениальные музыкальные полотна, составляющие своеобразную «лебединую» трилогию. В 1934 году появляется «Рапсодия на тему Паганини», в 1936-м – Третья симфония. Весной 1939 года Рахманинов поехал в свое последнее концертное турне по Европе. 11 августа того же года состоялось его последнее выступление в Европе: он сыграл на музыкальном фестивале в Люцерне. В 1940 году Рахманинов завершает работу над «Симфоническими танцами».</w:t>
      </w:r>
    </w:p>
    <w:p>
      <w:pPr>
        <w:pStyle w:val="Normal"/>
        <w:jc w:val="both"/>
        <w:rPr/>
      </w:pPr>
      <w:r>
        <w:rPr/>
      </w:r>
    </w:p>
    <w:p>
      <w:pPr>
        <w:pStyle w:val="Normal"/>
        <w:ind w:firstLine="708"/>
        <w:jc w:val="both"/>
        <w:rPr/>
      </w:pPr>
      <w:r>
        <w:rPr/>
        <w:t>Летом 1941 года в перерыве между сезонами отдыхал в солнечной Калифорнии, куда его привлекло соседство с большой группой русских приятелей – актеров, художников, кинодеятелей. С ними можно было отвести душу в разговорах о России. Он жадно интересовался всеми новостями, приходившими из Советского Союза.</w:t>
      </w:r>
    </w:p>
    <w:p>
      <w:pPr>
        <w:pStyle w:val="Normal"/>
        <w:jc w:val="both"/>
        <w:rPr/>
      </w:pPr>
      <w:r>
        <w:rPr/>
      </w:r>
    </w:p>
    <w:p>
      <w:pPr>
        <w:pStyle w:val="Normal"/>
        <w:jc w:val="both"/>
        <w:rPr/>
      </w:pPr>
      <w:r>
        <w:rPr/>
        <w:t xml:space="preserve">            </w:t>
      </w:r>
      <w:r>
        <w:rPr/>
        <w:t>22 июня 1941 года радио принесло весть, потрясшую все существо Сергея Васильевича. 1 ноября 1941 года в самом большом концертном зале Нью–Йорка  - Карнегихолле – выдающийся пианист мира с особым вдохновением провел концерт, на программке которого значилось, что весь вырученный сбор будет передан в помощь Красной армии. Всю сумму сбора (3920 долларов) Рахманинов передал советскому генералу в Нью-Йорке с просьбой использовать ее на медикаменты и другие нужды. Последний концертный сезон, несмотря на плохое самочувствие, Рахманинов начинает 12 октября 1942 года. Последний концертный сезон Рахманинова —1942—1943 годов — начался 12 октября сольным концертом в Детройте. Весь сбор с концерта 7 ноября в Нью-Йорке, в сумме 4046 долларов, Сергей Васильевич, как делал до этого не раз, опять отдал на нужды войны: часть пошла американскому Красному Кресту, часть была передана через генерального консула — России, стране, которую он никогда не забывал.</w:t>
      </w:r>
    </w:p>
    <w:p>
      <w:pPr>
        <w:pStyle w:val="Normal"/>
        <w:jc w:val="both"/>
        <w:rPr/>
      </w:pPr>
      <w:r>
        <w:rPr/>
      </w:r>
    </w:p>
    <w:p>
      <w:pPr>
        <w:pStyle w:val="Normal"/>
        <w:jc w:val="both"/>
        <w:rPr/>
      </w:pPr>
      <w:r>
        <w:rPr/>
        <w:t xml:space="preserve">           </w:t>
      </w:r>
    </w:p>
    <w:p>
      <w:pPr>
        <w:pStyle w:val="Normal"/>
        <w:ind w:firstLine="708"/>
        <w:jc w:val="both"/>
        <w:rPr/>
      </w:pPr>
      <w:r>
        <w:rPr/>
        <w:t xml:space="preserve">  </w:t>
      </w:r>
      <w:r>
        <w:rPr/>
        <w:t>Приближалось семидесятилетие Сергея Васильевича Рахманинова. Из Москвы уже были направлены теплые сердечные поздравления и от старых друзей, и от студентов консерватории, и от Союза советских композиторов, горячо приветствующих его… Но эти приветствия с родной земли не застали уже Сергея Васильевича Рахманинова  в живых. Он скончался 28 марта 1943 года в час ночи. Он был похоронен на русском кладбище в Кенсико, недалеко от Нью-Йорка.</w:t>
      </w:r>
    </w:p>
    <w:p>
      <w:pPr>
        <w:pStyle w:val="Normal"/>
        <w:rPr/>
      </w:pPr>
      <w:r>
        <w:rPr/>
      </w:r>
    </w:p>
    <w:p>
      <w:pPr>
        <w:pStyle w:val="Normal"/>
        <w:ind w:firstLine="708"/>
        <w:jc w:val="both"/>
        <w:rPr/>
      </w:pPr>
      <w:r>
        <w:rPr/>
        <w:t>В Кремлевском парке 14 июня 2009 года состоялось открытие памятника Сергею Рахманинову. Монумент представляет собой  ростовую скульптуру из бронзы весом более трех тонн и высотой около 3,6 метра, опирающуюся о скамью. Памятник, установленный в Кремлевском парке, создан на средства меценатов академиком, народным художником России Александром Рукавишниковым (Москва).</w:t>
      </w:r>
    </w:p>
    <w:p>
      <w:pPr>
        <w:pStyle w:val="Normal"/>
        <w:ind w:firstLine="708"/>
        <w:jc w:val="both"/>
        <w:rPr/>
      </w:pPr>
      <w:r>
        <w:rPr/>
      </w:r>
    </w:p>
    <w:p>
      <w:pPr>
        <w:pStyle w:val="Normal"/>
        <w:ind w:firstLine="708"/>
        <w:jc w:val="both"/>
        <w:rPr/>
      </w:pPr>
      <w:r>
        <w:rPr/>
        <w:t xml:space="preserve">В Новгороде проходит ежегодный Международный конкурс юных музыкантов имени Рахманинова, существует колледж искусств имени Рахманинова. Среди его выпускников Е. В. Римская, А. Кудрявцев, в настоящее время там обучается Назарова Е. – стипендиат Чудовской школы искусств им. В.С.Серовой.  В Селе Ивановка Тамбовской области создан мемориальный музей Рахманинова. Существует медаль, посвященная Сергею Васильевичу Рахманинову. </w:t>
      </w:r>
    </w:p>
    <w:p>
      <w:pPr>
        <w:pStyle w:val="Normal"/>
        <w:rPr/>
      </w:pPr>
      <w:r>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rPr>
          <w:i/>
          <w:i/>
          <w:iCs/>
        </w:rPr>
      </w:pPr>
      <w:r>
        <w:rPr>
          <w:i/>
          <w:iCs/>
        </w:rPr>
      </w:r>
    </w:p>
    <w:p>
      <w:pPr>
        <w:pStyle w:val="Normal"/>
        <w:spacing w:before="280" w:after="280"/>
        <w:jc w:val="center"/>
        <w:rPr>
          <w:iCs/>
          <w:sz w:val="36"/>
          <w:szCs w:val="36"/>
          <w:u w:val="single"/>
        </w:rPr>
      </w:pPr>
      <w:r>
        <w:rPr>
          <w:iCs/>
          <w:sz w:val="36"/>
          <w:szCs w:val="36"/>
          <w:u w:val="single"/>
        </w:rPr>
        <w:t>Литература:</w:t>
      </w:r>
    </w:p>
    <w:p>
      <w:pPr>
        <w:pStyle w:val="Normal"/>
        <w:spacing w:before="280" w:after="280"/>
        <w:jc w:val="both"/>
        <w:rPr>
          <w:color w:val="000080"/>
        </w:rPr>
      </w:pPr>
      <w:r>
        <w:rPr>
          <w:color w:val="000080"/>
        </w:rPr>
        <w:t xml:space="preserve">  </w:t>
      </w:r>
    </w:p>
    <w:p>
      <w:pPr>
        <w:pStyle w:val="Normal"/>
        <w:numPr>
          <w:ilvl w:val="0"/>
          <w:numId w:val="1"/>
        </w:numPr>
        <w:spacing w:before="0" w:after="0"/>
        <w:jc w:val="both"/>
        <w:rPr/>
      </w:pPr>
      <w:r>
        <w:rPr/>
        <w:t xml:space="preserve">Белкин А. Как Рахманинов потерял свои земли // Город на Цне. – 2000. – 13-19 сентября. – С.6. – [О жизни, бытовых условиях, хозяйственных делах рода Рахманиновых]. </w:t>
      </w:r>
    </w:p>
    <w:p>
      <w:pPr>
        <w:pStyle w:val="Normal"/>
        <w:numPr>
          <w:ilvl w:val="0"/>
          <w:numId w:val="1"/>
        </w:numPr>
        <w:spacing w:before="0" w:after="0"/>
        <w:jc w:val="both"/>
        <w:rPr/>
      </w:pPr>
      <w:r>
        <w:rPr/>
        <w:t xml:space="preserve">Большая палитра Рахманинского года // Тамб. жизнь. – 2003. - №40-41. – С.5. – [К 130-летию со дня рождения С.В.Рахманинова]. </w:t>
      </w:r>
    </w:p>
    <w:p>
      <w:pPr>
        <w:pStyle w:val="Normal"/>
        <w:numPr>
          <w:ilvl w:val="0"/>
          <w:numId w:val="1"/>
        </w:numPr>
        <w:spacing w:before="0" w:after="0"/>
        <w:jc w:val="both"/>
        <w:rPr/>
      </w:pPr>
      <w:r>
        <w:rPr/>
        <w:t xml:space="preserve">Брянцева Д. Детство и юность Сергея Рахманинова. – 2-е изд. – М.: Совет. композитор, 1973. – 135 с. </w:t>
      </w:r>
    </w:p>
    <w:p>
      <w:pPr>
        <w:pStyle w:val="Normal"/>
        <w:numPr>
          <w:ilvl w:val="0"/>
          <w:numId w:val="1"/>
        </w:numPr>
        <w:spacing w:before="0" w:after="0"/>
        <w:jc w:val="both"/>
        <w:rPr/>
      </w:pPr>
      <w:r>
        <w:rPr/>
        <w:t xml:space="preserve">Виртуальный музей композитора С.Рахманинова (создали ученые ТГТУ) // Комсомольская правда. – 1998. – 13 февраля. </w:t>
      </w:r>
    </w:p>
    <w:p>
      <w:pPr>
        <w:pStyle w:val="Normal"/>
        <w:numPr>
          <w:ilvl w:val="0"/>
          <w:numId w:val="1"/>
        </w:numPr>
        <w:spacing w:before="0" w:after="0"/>
        <w:jc w:val="both"/>
        <w:rPr/>
      </w:pPr>
      <w:r>
        <w:rPr/>
        <w:t xml:space="preserve">Воспоминания о Рахманинове: В 2 т. / Под ред. З. Апетян. – М.: Музыка, 1988. – 1974. </w:t>
      </w:r>
    </w:p>
    <w:p>
      <w:pPr>
        <w:pStyle w:val="Normal"/>
        <w:numPr>
          <w:ilvl w:val="0"/>
          <w:numId w:val="1"/>
        </w:numPr>
        <w:spacing w:before="0" w:after="0"/>
        <w:jc w:val="both"/>
        <w:rPr/>
      </w:pPr>
      <w:r>
        <w:rPr/>
        <w:t xml:space="preserve">Емельянова Н. Ивановка в жизни и творчестве Рахманинова. – Воронеж, 1984. – 159 с. </w:t>
      </w:r>
    </w:p>
    <w:p>
      <w:pPr>
        <w:pStyle w:val="Normal"/>
        <w:numPr>
          <w:ilvl w:val="0"/>
          <w:numId w:val="1"/>
        </w:numPr>
        <w:spacing w:before="0" w:after="0"/>
        <w:jc w:val="both"/>
        <w:rPr/>
      </w:pPr>
      <w:r>
        <w:rPr/>
        <w:t xml:space="preserve">Нагибин Ю. Сергей Рахманинов // Совет. культура. – 1987. – 17 окт. </w:t>
      </w:r>
    </w:p>
    <w:p>
      <w:pPr>
        <w:pStyle w:val="Normal"/>
        <w:numPr>
          <w:ilvl w:val="0"/>
          <w:numId w:val="1"/>
        </w:numPr>
        <w:spacing w:before="0" w:after="0"/>
        <w:jc w:val="both"/>
        <w:rPr/>
      </w:pPr>
      <w:r>
        <w:rPr/>
        <w:t>Нагибин Ю. К истории одной неудачи // Российская провинция. 1994. N 1;</w:t>
      </w:r>
    </w:p>
    <w:p>
      <w:pPr>
        <w:pStyle w:val="Normal"/>
        <w:numPr>
          <w:ilvl w:val="0"/>
          <w:numId w:val="1"/>
        </w:numPr>
        <w:spacing w:before="0" w:after="0"/>
        <w:jc w:val="both"/>
        <w:rPr/>
      </w:pPr>
      <w:r>
        <w:rPr/>
        <w:t xml:space="preserve">С.В.Рахманинов в Ивановке: Сб. материалов и документов. – Воронеж, 1971. – 298 с. </w:t>
      </w:r>
    </w:p>
    <w:p>
      <w:pPr>
        <w:pStyle w:val="Normal"/>
        <w:numPr>
          <w:ilvl w:val="0"/>
          <w:numId w:val="1"/>
        </w:numPr>
        <w:spacing w:before="0" w:after="0"/>
        <w:jc w:val="both"/>
        <w:rPr/>
      </w:pPr>
      <w:r>
        <w:rPr/>
        <w:t xml:space="preserve">С.В.Рахманинов: Альбом / Под ред А.Кандинского. – М.: Музыка, 1988. – 191 с.: ил. </w:t>
      </w:r>
    </w:p>
    <w:p>
      <w:pPr>
        <w:pStyle w:val="Normal"/>
        <w:numPr>
          <w:ilvl w:val="0"/>
          <w:numId w:val="1"/>
        </w:numPr>
        <w:spacing w:before="0" w:after="0"/>
        <w:jc w:val="both"/>
        <w:rPr/>
      </w:pPr>
      <w:r>
        <w:rPr/>
        <w:t xml:space="preserve">Тамбовские адреса Рахманинова // Тамб. жизнь. – 1993. – 2 марта. </w:t>
      </w:r>
    </w:p>
    <w:p>
      <w:pPr>
        <w:pStyle w:val="Normal"/>
        <w:numPr>
          <w:ilvl w:val="0"/>
          <w:numId w:val="1"/>
        </w:numPr>
        <w:spacing w:before="0" w:after="0"/>
        <w:jc w:val="both"/>
        <w:rPr/>
      </w:pPr>
      <w:r>
        <w:rPr/>
        <w:t xml:space="preserve">Уокер Р. Рахманинов. – Пермь, 1999. – 199с.: ил </w:t>
      </w:r>
    </w:p>
    <w:p>
      <w:pPr>
        <w:pStyle w:val="Normal"/>
        <w:numPr>
          <w:ilvl w:val="0"/>
          <w:numId w:val="1"/>
        </w:numPr>
        <w:spacing w:before="0" w:after="0"/>
        <w:jc w:val="both"/>
        <w:rPr/>
      </w:pPr>
      <w:r>
        <w:rPr/>
        <w:t xml:space="preserve">Фарбер Я. «Полный воздух» творчества великого мастера // Тамб. жизнь. – 2003. - №67-68. – С.11. </w:t>
      </w:r>
    </w:p>
    <w:p>
      <w:pPr>
        <w:pStyle w:val="Normal"/>
        <w:numPr>
          <w:ilvl w:val="0"/>
          <w:numId w:val="1"/>
        </w:numPr>
        <w:spacing w:before="0" w:after="0"/>
        <w:jc w:val="both"/>
        <w:rPr/>
      </w:pPr>
      <w:r>
        <w:rPr/>
        <w:t>Фарбер Я. Рахманинов и Тамбовщина. // Тамб. жизнь. – 2002. – 10 апреля.</w:t>
      </w:r>
      <w:r>
        <w:rPr>
          <w:color w:val="000080"/>
        </w:rPr>
        <w:t xml:space="preserve"> </w:t>
      </w:r>
      <w:r>
        <w:rPr>
          <w:iCs/>
        </w:rPr>
        <w:t>Использованы материалы кн.: Шикман А.П. Деятели отечественной истории. Биографический справочник. Москва, 1997 г.</w:t>
      </w:r>
      <w:r>
        <w:rPr/>
        <w:t xml:space="preserve"> </w:t>
      </w:r>
    </w:p>
    <w:p>
      <w:pPr>
        <w:pStyle w:val="Normal"/>
        <w:numPr>
          <w:ilvl w:val="0"/>
          <w:numId w:val="1"/>
        </w:numPr>
        <w:spacing w:before="0" w:after="0"/>
        <w:jc w:val="both"/>
        <w:rPr/>
      </w:pPr>
      <w:r>
        <w:rPr/>
        <w:t xml:space="preserve">Гусейнов Э.Е., Сироткин В.Г. Лицо и маски Карла Радека // Архивы раскрывают тайны... Международные вопросы: события и люди. М.,1991. </w:t>
      </w:r>
    </w:p>
    <w:p>
      <w:pPr>
        <w:pStyle w:val="Normal"/>
        <w:numPr>
          <w:ilvl w:val="0"/>
          <w:numId w:val="1"/>
        </w:numPr>
        <w:spacing w:before="0" w:after="0"/>
        <w:jc w:val="both"/>
        <w:rPr/>
      </w:pPr>
      <w:r>
        <w:rPr/>
        <w:t>Сергей Васильевич Рахманинов. Альбом/ под редакцией Е.И.Рудаковой. – М. Музыка, 1982.</w:t>
      </w:r>
    </w:p>
    <w:p>
      <w:pPr>
        <w:pStyle w:val="Normal"/>
        <w:numPr>
          <w:ilvl w:val="0"/>
          <w:numId w:val="1"/>
        </w:numPr>
        <w:spacing w:before="0" w:after="0"/>
        <w:jc w:val="both"/>
        <w:rPr/>
      </w:pPr>
      <w:r>
        <w:rPr/>
        <w:t>Никитин Б.С. Сергей Рахманинов. Две жизни. М., 1993.</w:t>
      </w:r>
    </w:p>
    <w:p>
      <w:pPr>
        <w:pStyle w:val="Footnote"/>
        <w:numPr>
          <w:ilvl w:val="0"/>
          <w:numId w:val="1"/>
        </w:numPr>
        <w:rPr/>
      </w:pPr>
      <w:r>
        <w:rPr>
          <w:sz w:val="24"/>
          <w:szCs w:val="24"/>
        </w:rPr>
        <w:t xml:space="preserve">Эл.энциклопедия «Википедия» </w:t>
      </w:r>
      <w:hyperlink r:id="rId3">
        <w:r>
          <w:rPr>
            <w:rStyle w:val="InternetLink"/>
            <w:rFonts w:cs="Times New Roman"/>
            <w:sz w:val="24"/>
            <w:szCs w:val="24"/>
            <w:u w:val="single"/>
          </w:rPr>
          <w:t>http://ru.wikipedia.org/wiki/%D0%A0%D0%B0%D1%85%D0%BC%D0%B0%D0%BD%D0%B8%D0%BD%D0%BE%D0%B2</w:t>
        </w:r>
      </w:hyperlink>
      <w:r>
        <w:rPr>
          <w:sz w:val="24"/>
          <w:szCs w:val="24"/>
          <w:u w:val="single"/>
        </w:rPr>
        <w:t xml:space="preserve"> </w:t>
      </w:r>
    </w:p>
    <w:p>
      <w:pPr>
        <w:pStyle w:val="Footnote"/>
        <w:numPr>
          <w:ilvl w:val="0"/>
          <w:numId w:val="1"/>
        </w:numPr>
        <w:rPr>
          <w:sz w:val="24"/>
          <w:szCs w:val="24"/>
        </w:rPr>
      </w:pPr>
      <w:r>
        <w:rPr>
          <w:sz w:val="24"/>
          <w:szCs w:val="24"/>
        </w:rPr>
        <w:t>«Новгородские корни», газета «Провинциал» № 10, март 1993, с. 9</w:t>
      </w:r>
    </w:p>
    <w:p>
      <w:pPr>
        <w:pStyle w:val="Footnote"/>
        <w:numPr>
          <w:ilvl w:val="0"/>
          <w:numId w:val="1"/>
        </w:numPr>
        <w:rPr>
          <w:sz w:val="24"/>
          <w:szCs w:val="24"/>
        </w:rPr>
      </w:pPr>
      <w:r>
        <w:rPr>
          <w:sz w:val="24"/>
          <w:szCs w:val="24"/>
        </w:rPr>
        <w:t>«Новгородские корни», газета «Провинциал» № 9, март 1993, с. 6-7</w:t>
      </w:r>
    </w:p>
    <w:p>
      <w:pPr>
        <w:pStyle w:val="Footnote"/>
        <w:numPr>
          <w:ilvl w:val="0"/>
          <w:numId w:val="1"/>
        </w:numPr>
        <w:rPr>
          <w:sz w:val="24"/>
          <w:szCs w:val="24"/>
        </w:rPr>
      </w:pPr>
      <w:r>
        <w:rPr>
          <w:sz w:val="24"/>
          <w:szCs w:val="24"/>
        </w:rPr>
        <w:t>«Дочь генерала, мать композитора», газета «Аргументы и факты», 2003 г.</w:t>
      </w:r>
    </w:p>
    <w:p>
      <w:pPr>
        <w:pStyle w:val="Normal"/>
        <w:numPr>
          <w:ilvl w:val="0"/>
          <w:numId w:val="1"/>
        </w:numPr>
        <w:spacing w:before="0" w:after="0"/>
        <w:jc w:val="both"/>
        <w:rPr/>
      </w:pPr>
      <w:r>
        <w:rPr/>
        <w:t xml:space="preserve">Образовательный проект «Орфей», </w:t>
      </w:r>
      <w:r>
        <w:rPr>
          <w:u w:val="single"/>
          <w:lang w:val="en-US"/>
        </w:rPr>
        <w:t>hhtp</w:t>
      </w:r>
      <w:r>
        <w:rPr>
          <w:u w:val="single"/>
        </w:rPr>
        <w:t>://</w:t>
      </w:r>
      <w:r>
        <w:rPr>
          <w:u w:val="single"/>
          <w:lang w:val="en-US"/>
        </w:rPr>
        <w:t>www</w:t>
      </w:r>
      <w:r>
        <w:rPr>
          <w:u w:val="single"/>
        </w:rPr>
        <w:t>.</w:t>
      </w:r>
      <w:r>
        <w:rPr>
          <w:u w:val="single"/>
          <w:lang w:val="en-US"/>
        </w:rPr>
        <w:t>mfth</w:t>
      </w:r>
      <w:r>
        <w:rPr>
          <w:u w:val="single"/>
        </w:rPr>
        <w:t>.</w:t>
      </w:r>
      <w:r>
        <w:rPr>
          <w:u w:val="single"/>
          <w:lang w:val="en-US"/>
        </w:rPr>
        <w:t>ru</w:t>
      </w:r>
      <w:r>
        <w:rPr>
          <w:u w:val="single"/>
        </w:rPr>
        <w:t>/</w:t>
      </w:r>
      <w:r>
        <w:rPr>
          <w:u w:val="single"/>
          <w:lang w:val="en-US"/>
        </w:rPr>
        <w:t>orfey</w:t>
      </w:r>
      <w:r>
        <w:rPr>
          <w:u w:val="single"/>
        </w:rPr>
        <w:t>/</w:t>
      </w:r>
      <w:r>
        <w:rPr>
          <w:u w:val="single"/>
          <w:lang w:val="en-US"/>
        </w:rPr>
        <w:t>Rachmaninoff</w:t>
      </w:r>
      <w:r>
        <w:rPr>
          <w:u w:val="single"/>
        </w:rPr>
        <w:t>.</w:t>
      </w:r>
      <w:r>
        <w:rPr>
          <w:u w:val="single"/>
          <w:lang w:val="en-US"/>
        </w:rPr>
        <w:t>ru</w:t>
      </w:r>
      <w:r>
        <w:rPr>
          <w:u w:val="single"/>
        </w:rPr>
        <w:t>.</w:t>
      </w:r>
      <w:r>
        <w:rPr>
          <w:u w:val="single"/>
          <w:lang w:val="en-US"/>
        </w:rPr>
        <w:t>html</w:t>
      </w:r>
      <w:r>
        <w:rPr/>
        <w:t xml:space="preserve"> </w:t>
      </w:r>
    </w:p>
    <w:p>
      <w:pPr>
        <w:pStyle w:val="Normal"/>
        <w:numPr>
          <w:ilvl w:val="0"/>
          <w:numId w:val="1"/>
        </w:numPr>
        <w:spacing w:before="0" w:after="0"/>
        <w:jc w:val="both"/>
        <w:rPr/>
      </w:pPr>
      <w:r>
        <w:rPr/>
        <w:t xml:space="preserve"> </w:t>
      </w:r>
      <w:r>
        <w:rPr/>
        <w:t xml:space="preserve">М. Шагинян. Воспоминания о С. В. Рахманинове,  </w:t>
      </w:r>
      <w:hyperlink r:id="rId4">
        <w:r>
          <w:rPr>
            <w:rStyle w:val="InternetLink"/>
            <w:rFonts w:cs="Times New Roman"/>
            <w:u w:val="single"/>
          </w:rPr>
          <w:t>http://www.senar.ru/memoirs/Shaginyan/</w:t>
        </w:r>
      </w:hyperlink>
    </w:p>
    <w:p>
      <w:pPr>
        <w:pStyle w:val="Normal"/>
        <w:numPr>
          <w:ilvl w:val="0"/>
          <w:numId w:val="1"/>
        </w:numPr>
        <w:spacing w:before="0" w:after="280"/>
        <w:jc w:val="both"/>
        <w:rPr/>
      </w:pPr>
      <w:r>
        <w:rPr/>
        <w:t>Видео и краеведческие материалы предоставлены Болвиной Е.И. – зав. медиатекой ДШИ им. В.С. Серовой.</w:t>
      </w:r>
    </w:p>
    <w:p>
      <w:pPr>
        <w:pStyle w:val="Normal"/>
        <w:spacing w:before="280" w:after="280"/>
        <w:ind w:left="720" w:hanging="0"/>
        <w:jc w:val="both"/>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л.энциклопедия «Википедия» </w:t>
      </w:r>
      <w:hyperlink r:id="rId1">
        <w:r>
          <w:rPr>
            <w:rStyle w:val="InternetLink"/>
            <w:rFonts w:cs="Times New Roman"/>
            <w:u w:val="single"/>
          </w:rPr>
          <w:t>http://ru.wikipedia.org/wiki/%D0%A0%D0%B0%D1%85%D0%BC%D0%B0%D0%BD%D0%B8%D0%BD%D0%BE%D0%B2</w:t>
        </w:r>
      </w:hyperlink>
      <w:r>
        <w:rPr>
          <w:u w:val="single"/>
        </w:rPr>
        <w:t xml:space="preserve"> </w:t>
      </w:r>
    </w:p>
  </w:footnote>
  <w:footnote w:id="3">
    <w:p>
      <w:pPr>
        <w:pStyle w:val="Footnote"/>
        <w:rPr/>
      </w:pPr>
      <w:r>
        <w:rPr>
          <w:rStyle w:val="FootnoteCharacters"/>
        </w:rPr>
        <w:footnoteRef/>
      </w:r>
      <w:r>
        <w:rPr/>
        <w:t xml:space="preserve"> </w:t>
      </w:r>
      <w:r>
        <w:rPr/>
        <w:t>«Новгородские корни», газета «Провинциал» № 10, март 1993, с. 9</w:t>
      </w:r>
    </w:p>
  </w:footnote>
  <w:footnote w:id="4">
    <w:p>
      <w:pPr>
        <w:pStyle w:val="Footnote"/>
        <w:rPr/>
      </w:pPr>
      <w:r>
        <w:rPr>
          <w:rStyle w:val="FootnoteCharacters"/>
        </w:rPr>
        <w:footnoteRef/>
      </w:r>
      <w:r>
        <w:rPr/>
        <w:t xml:space="preserve"> </w:t>
      </w:r>
      <w:r>
        <w:rPr/>
        <w:t>«Новгородские корни», газета «Провинциал» № 9, март 1993, с. 6-7</w:t>
      </w:r>
    </w:p>
  </w:footnote>
  <w:footnote w:id="5">
    <w:p>
      <w:pPr>
        <w:pStyle w:val="Footnote"/>
        <w:rPr/>
      </w:pPr>
      <w:r>
        <w:rPr>
          <w:rStyle w:val="FootnoteCharacters"/>
        </w:rPr>
        <w:footnoteRef/>
      </w:r>
      <w:r>
        <w:rPr/>
        <w:t xml:space="preserve">  </w:t>
      </w:r>
      <w:r>
        <w:rPr/>
        <w:t>«Дочь генерала, мать композитора», газета «Аргументы и факты», 2003 г.</w:t>
      </w:r>
    </w:p>
    <w:p>
      <w:pPr>
        <w:pStyle w:val="Footnote"/>
        <w:rPr/>
      </w:pPr>
      <w:r>
        <w:rPr/>
      </w:r>
    </w:p>
  </w:footnote>
  <w:footnote w:id="6">
    <w:p>
      <w:pPr>
        <w:pStyle w:val="Footnote"/>
        <w:rPr/>
      </w:pPr>
      <w:r>
        <w:rPr>
          <w:rStyle w:val="FootnoteCharacters"/>
        </w:rPr>
        <w:footnoteRef/>
      </w:r>
      <w:r>
        <w:rPr/>
        <w:t xml:space="preserve"> </w:t>
      </w:r>
      <w:r>
        <w:rPr/>
        <w:t xml:space="preserve">Образовательный проект «Орфей», </w:t>
      </w:r>
      <w:r>
        <w:rPr>
          <w:u w:val="single"/>
          <w:lang w:val="en-US"/>
        </w:rPr>
        <w:t>hhtp</w:t>
      </w:r>
      <w:r>
        <w:rPr>
          <w:u w:val="single"/>
        </w:rPr>
        <w:t>://</w:t>
      </w:r>
      <w:r>
        <w:rPr>
          <w:u w:val="single"/>
          <w:lang w:val="en-US"/>
        </w:rPr>
        <w:t>www</w:t>
      </w:r>
      <w:r>
        <w:rPr>
          <w:u w:val="single"/>
        </w:rPr>
        <w:t>.</w:t>
      </w:r>
      <w:r>
        <w:rPr>
          <w:u w:val="single"/>
          <w:lang w:val="en-US"/>
        </w:rPr>
        <w:t>mfth</w:t>
      </w:r>
      <w:r>
        <w:rPr>
          <w:u w:val="single"/>
        </w:rPr>
        <w:t>.</w:t>
      </w:r>
      <w:r>
        <w:rPr>
          <w:u w:val="single"/>
          <w:lang w:val="en-US"/>
        </w:rPr>
        <w:t>ru</w:t>
      </w:r>
      <w:r>
        <w:rPr>
          <w:u w:val="single"/>
        </w:rPr>
        <w:t>/</w:t>
      </w:r>
      <w:r>
        <w:rPr>
          <w:u w:val="single"/>
          <w:lang w:val="en-US"/>
        </w:rPr>
        <w:t>orfey</w:t>
      </w:r>
      <w:r>
        <w:rPr>
          <w:u w:val="single"/>
        </w:rPr>
        <w:t>/</w:t>
      </w:r>
      <w:r>
        <w:rPr>
          <w:u w:val="single"/>
          <w:lang w:val="en-US"/>
        </w:rPr>
        <w:t>Rachmaninoff</w:t>
      </w:r>
      <w:r>
        <w:rPr>
          <w:u w:val="single"/>
        </w:rPr>
        <w:t>.</w:t>
      </w:r>
      <w:r>
        <w:rPr>
          <w:u w:val="single"/>
          <w:lang w:val="en-US"/>
        </w:rPr>
        <w:t>ru</w:t>
      </w:r>
      <w:r>
        <w:rPr>
          <w:u w:val="single"/>
        </w:rPr>
        <w:t>.</w:t>
      </w:r>
      <w:r>
        <w:rPr>
          <w:u w:val="single"/>
          <w:lang w:val="en-US"/>
        </w:rPr>
        <w:t>html</w:t>
      </w:r>
      <w:r>
        <w:rPr/>
        <w:t xml:space="preserve">  </w:t>
      </w:r>
    </w:p>
  </w:footnote>
  <w:footnote w:id="7">
    <w:p>
      <w:pPr>
        <w:pStyle w:val="Footnote"/>
        <w:rPr/>
      </w:pPr>
      <w:r>
        <w:rPr>
          <w:rStyle w:val="FootnoteCharacters"/>
        </w:rPr>
        <w:footnoteRef/>
      </w:r>
      <w:r>
        <w:rPr/>
        <w:t xml:space="preserve"> </w:t>
      </w:r>
      <w:r>
        <w:rPr/>
        <w:t>«Выдающийся композитор», журнал «Читаем, учимся, играем», № 1, 2008 г.</w:t>
      </w:r>
    </w:p>
  </w:footnote>
  <w:footnote w:id="8">
    <w:p>
      <w:pPr>
        <w:pStyle w:val="Footnote"/>
        <w:rPr/>
      </w:pPr>
      <w:r>
        <w:rPr>
          <w:rStyle w:val="FootnoteCharacters"/>
        </w:rPr>
        <w:footnoteRef/>
      </w:r>
      <w:r>
        <w:rPr/>
        <w:t xml:space="preserve">  </w:t>
      </w:r>
      <w:r>
        <w:rPr/>
        <w:t xml:space="preserve">Образовательный проект «Орфей», </w:t>
      </w:r>
      <w:r>
        <w:rPr>
          <w:u w:val="single"/>
          <w:lang w:val="en-US"/>
        </w:rPr>
        <w:t>hhtp</w:t>
      </w:r>
      <w:r>
        <w:rPr>
          <w:u w:val="single"/>
        </w:rPr>
        <w:t>://</w:t>
      </w:r>
      <w:r>
        <w:rPr>
          <w:u w:val="single"/>
          <w:lang w:val="en-US"/>
        </w:rPr>
        <w:t>www</w:t>
      </w:r>
      <w:r>
        <w:rPr>
          <w:u w:val="single"/>
        </w:rPr>
        <w:t>.</w:t>
      </w:r>
      <w:r>
        <w:rPr>
          <w:u w:val="single"/>
          <w:lang w:val="en-US"/>
        </w:rPr>
        <w:t>mfth</w:t>
      </w:r>
      <w:r>
        <w:rPr>
          <w:u w:val="single"/>
        </w:rPr>
        <w:t>.</w:t>
      </w:r>
      <w:r>
        <w:rPr>
          <w:u w:val="single"/>
          <w:lang w:val="en-US"/>
        </w:rPr>
        <w:t>ru</w:t>
      </w:r>
      <w:r>
        <w:rPr>
          <w:u w:val="single"/>
        </w:rPr>
        <w:t>/</w:t>
      </w:r>
      <w:r>
        <w:rPr>
          <w:u w:val="single"/>
          <w:lang w:val="en-US"/>
        </w:rPr>
        <w:t>orfey</w:t>
      </w:r>
      <w:r>
        <w:rPr>
          <w:u w:val="single"/>
        </w:rPr>
        <w:t>/</w:t>
      </w:r>
      <w:r>
        <w:rPr>
          <w:u w:val="single"/>
          <w:lang w:val="en-US"/>
        </w:rPr>
        <w:t>Rachmaninoff</w:t>
      </w:r>
      <w:r>
        <w:rPr>
          <w:u w:val="single"/>
        </w:rPr>
        <w:t>.</w:t>
      </w:r>
      <w:r>
        <w:rPr>
          <w:u w:val="single"/>
          <w:lang w:val="en-US"/>
        </w:rPr>
        <w:t>ru</w:t>
      </w:r>
      <w:r>
        <w:rPr>
          <w:u w:val="single"/>
        </w:rPr>
        <w:t>.</w:t>
      </w:r>
      <w:r>
        <w:rPr>
          <w:u w:val="single"/>
          <w:lang w:val="en-US"/>
        </w:rPr>
        <w:t>html</w:t>
      </w:r>
      <w:r>
        <w:rPr/>
        <w:t xml:space="preserve">  </w:t>
      </w:r>
    </w:p>
  </w:footnote>
  <w:footnote w:id="9">
    <w:p>
      <w:pPr>
        <w:pStyle w:val="Footnote"/>
        <w:rPr/>
      </w:pPr>
      <w:r>
        <w:rPr>
          <w:rStyle w:val="FootnoteCharacters"/>
        </w:rPr>
        <w:footnoteRef/>
      </w:r>
      <w:r>
        <w:rPr/>
        <w:t xml:space="preserve"> </w:t>
      </w:r>
      <w:r>
        <w:rPr/>
        <w:t xml:space="preserve">М. Шагинян. Воспоминания о С. В. Рахманинове,  </w:t>
      </w:r>
      <w:hyperlink r:id="rId2">
        <w:r>
          <w:rPr>
            <w:rStyle w:val="InternetLink"/>
            <w:rFonts w:cs="Times New Roman"/>
            <w:u w:val="single"/>
          </w:rPr>
          <w:t>http://www.senar.ru/memoirs/Shaginyan/</w:t>
        </w:r>
      </w:hyperlink>
      <w:r>
        <w:rPr/>
        <w:t xml:space="preserve"> </w:t>
      </w:r>
    </w:p>
  </w:footnote>
  <w:footnote w:id="10">
    <w:p>
      <w:pPr>
        <w:pStyle w:val="Footnote"/>
        <w:rPr/>
      </w:pPr>
      <w:r>
        <w:rPr>
          <w:rStyle w:val="FootnoteCharacters"/>
        </w:rPr>
        <w:footnoteRef/>
      </w:r>
      <w:r>
        <w:rPr/>
        <w:t xml:space="preserve"> </w:t>
      </w:r>
      <w:r>
        <w:rPr/>
        <w:t xml:space="preserve">М. Шагинян. Воспоминания о С. В. Рахманинове,  </w:t>
      </w:r>
      <w:hyperlink r:id="rId3">
        <w:r>
          <w:rPr>
            <w:rStyle w:val="InternetLink"/>
            <w:rFonts w:cs="Times New Roman"/>
            <w:u w:val="single"/>
          </w:rPr>
          <w:t>http://www.senar.ru/memoirs/Shaginyan/</w:t>
        </w:r>
      </w:hyperlink>
    </w:p>
  </w:footnote>
  <w:footnote w:id="11">
    <w:p>
      <w:pPr>
        <w:pStyle w:val="Footnote"/>
        <w:rPr/>
      </w:pPr>
      <w:r>
        <w:rPr>
          <w:rStyle w:val="FootnoteCharacters"/>
        </w:rPr>
        <w:footnoteRef/>
      </w:r>
      <w:r>
        <w:rPr/>
        <w:t xml:space="preserve"> </w:t>
      </w:r>
      <w:r>
        <w:rPr/>
        <w:t xml:space="preserve">М. Шагинян. Воспоминания о С. В. Рахманинове,  </w:t>
      </w:r>
      <w:hyperlink r:id="rId4">
        <w:r>
          <w:rPr>
            <w:rStyle w:val="InternetLink"/>
            <w:rFonts w:cs="Times New Roman"/>
            <w:u w:val="single"/>
          </w:rPr>
          <w:t>http://www.senar.ru/memoirs/Shaginyan/</w:t>
        </w:r>
      </w:hyperlink>
    </w:p>
  </w:footnote>
  <w:footnote w:id="12">
    <w:p>
      <w:pPr>
        <w:pStyle w:val="Footnote"/>
        <w:rPr/>
      </w:pPr>
      <w:r>
        <w:rPr>
          <w:rStyle w:val="FootnoteCharacters"/>
        </w:rPr>
        <w:footnoteRef/>
      </w:r>
      <w:r>
        <w:rPr/>
        <w:t xml:space="preserve"> </w:t>
      </w:r>
      <w:r>
        <w:rPr/>
        <w:t xml:space="preserve">М. Шагинян. Воспоминания о С. В. Рахманинове,  </w:t>
      </w:r>
      <w:hyperlink r:id="rId5">
        <w:r>
          <w:rPr>
            <w:rStyle w:val="InternetLink"/>
            <w:rFonts w:cs="Times New Roman"/>
            <w:u w:val="single"/>
          </w:rPr>
          <w:t>http://www.senar.ru/memoirs/Shaginyan/</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basedOn w:val="Style14"/>
    <w:rPr>
      <w:rFonts w:ascii="Arial" w:hAnsi="Arial" w:cs="Arial"/>
      <w:strike w:val="false"/>
      <w:dstrike w:val="false"/>
      <w:color w:val="66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jc w:val="both"/>
    </w:pPr>
    <w:rPr>
      <w:rFonts w:ascii="Arial" w:hAnsi="Arial" w:cs="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rsu.ru/orfey/tchaikovsky.ru.html" TargetMode="External"/><Relationship Id="rId3" Type="http://schemas.openxmlformats.org/officeDocument/2006/relationships/hyperlink" Target="http://ru.wikipedia.org/wiki/&#1056;&#1072;&#1093;&#1084;&#1072;&#1085;&#1080;&#1085;&#1086;&#1074;" TargetMode="External"/><Relationship Id="rId4" Type="http://schemas.openxmlformats.org/officeDocument/2006/relationships/hyperlink" Target="http://www.senar.ru/memoirs/Shaginyan/"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56;&#1072;&#1093;&#1084;&#1072;&#1085;&#1080;&#1085;&#1086;&#1074;" TargetMode="External"/><Relationship Id="rId2" Type="http://schemas.openxmlformats.org/officeDocument/2006/relationships/hyperlink" Target="http://www.senar.ru/memoirs/Shaginyan/" TargetMode="External"/><Relationship Id="rId3" Type="http://schemas.openxmlformats.org/officeDocument/2006/relationships/hyperlink" Target="http://www.senar.ru/memoirs/Shaginyan/" TargetMode="External"/><Relationship Id="rId4" Type="http://schemas.openxmlformats.org/officeDocument/2006/relationships/hyperlink" Target="http://www.senar.ru/memoirs/Shaginyan/" TargetMode="External"/><Relationship Id="rId5" Type="http://schemas.openxmlformats.org/officeDocument/2006/relationships/hyperlink" Target="http://www.senar.ru/memoirs/Shaginyan/" TargetMode="Externa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6:40:00Z</dcterms:created>
  <dc:creator>Александр</dc:creator>
  <dc:description/>
  <cp:keywords/>
  <dc:language>en-US</dc:language>
  <cp:lastModifiedBy>Света</cp:lastModifiedBy>
  <dcterms:modified xsi:type="dcterms:W3CDTF">2010-01-29T10:52:00Z</dcterms:modified>
  <cp:revision>21</cp:revision>
  <dc:subject/>
  <dc:title>Сергей Васильевич Рахманинов – великий русский композитор, гениальный пианист, дирижёр</dc:title>
</cp:coreProperties>
</file>